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9"/>
      </w:tblGrid>
      <w:tr>
        <w:trPr>
          <w:trHeight w:val="2604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9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left="2742" w:right="970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exact" w:line="190" w:before="3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686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70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9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ableParagraph"/>
              <w:ind w:left="1796" w:right="1795" w:hanging="0"/>
              <w:jc w:val="center"/>
              <w:rPr>
                <w:rFonts w:cs="Calibri"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Τ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Ι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Τ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>Λ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Ο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Σ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Π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ΡΟΜ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Η</w:t>
            </w:r>
            <w:r>
              <w:rPr>
                <w:rFonts w:cs="Calibri"/>
                <w:b/>
                <w:bCs/>
                <w:spacing w:val="-1"/>
                <w:sz w:val="28"/>
                <w:szCs w:val="28"/>
                <w:u w:val="thick" w:color="000000"/>
                <w:lang w:val="el-GR"/>
              </w:rPr>
              <w:t>ΘΕΙ</w:t>
            </w:r>
            <w:r>
              <w:rPr>
                <w:rFonts w:cs="Calibri"/>
                <w:b/>
                <w:bCs/>
                <w:spacing w:val="-3"/>
                <w:sz w:val="28"/>
                <w:szCs w:val="28"/>
                <w:u w:val="thick" w:color="000000"/>
                <w:lang w:val="el-GR"/>
              </w:rPr>
              <w:t>Α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Σ</w:t>
            </w:r>
            <w:r>
              <w:rPr>
                <w:rFonts w:cs="Calibri"/>
                <w:b/>
                <w:bCs/>
                <w:spacing w:val="-2"/>
                <w:sz w:val="28"/>
                <w:szCs w:val="28"/>
                <w:u w:val="thick" w:color="000000"/>
                <w:lang w:val="el-GR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  <w:u w:val="thick" w:color="000000"/>
                <w:lang w:val="el-GR"/>
              </w:rPr>
              <w:t>:</w:t>
            </w:r>
          </w:p>
          <w:p>
            <w:pPr>
              <w:pStyle w:val="TableParagraph"/>
              <w:spacing w:lineRule="exact" w:line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TableParagraph"/>
              <w:spacing w:lineRule="exact" w:line="200" w:before="12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pacing w:lineRule="auto" w:line="357"/>
              <w:ind w:left="327" w:right="326"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i/>
                <w:spacing w:val="-1"/>
                <w:sz w:val="28"/>
                <w:szCs w:val="28"/>
              </w:rPr>
              <w:t>«ΒΕΛΤΙΩΣΗ ΥΦΙΣΤΑΜΕΝΗΣ ΥΠΟΔΟΜΗΣ  ΕΓΓEIΩΝ ΒΕΛΤΙΩΣΕΩΝ ΜΕ ΑΝΑΠΤΥΞΗ ΟΛΟΚΛΗΡΩΜΕΝΟΥ ΣΥΣΤΗΜΑΤΟΣ ΤΗΛΕΔΙΑΧΕΙΡΙΣΗΣ-ΤΗΛΕΜΕΤΡΗΣΗΣ ΓΙΑ ΤΗΝ ΑΥΞΗΣΗ ΕΝΕΡΓΕΙΑΚΗΣ ΑΠΟΔΟΣΗΣ, ΣΤΟ ΔΗΜΟ ΣΗΤΕΙΑΣ»</w:t>
            </w:r>
          </w:p>
        </w:tc>
      </w:tr>
      <w:tr>
        <w:trPr>
          <w:trHeight w:val="2052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bCs/>
                <w:spacing w:val="-2"/>
                <w:sz w:val="40"/>
                <w:szCs w:val="40"/>
              </w:rPr>
            </w:pPr>
            <w:r>
              <w:rPr>
                <w:rFonts w:cs="Calibri"/>
                <w:b/>
                <w:bCs/>
                <w:sz w:val="40"/>
                <w:szCs w:val="40"/>
              </w:rPr>
              <w:t xml:space="preserve">ΠΑΡΑΡΤΗΜΑ </w:t>
            </w:r>
            <w:r>
              <w:rPr>
                <w:rFonts w:cs="Calibri"/>
                <w:b/>
                <w:bCs/>
                <w:sz w:val="40"/>
                <w:szCs w:val="40"/>
                <w:lang w:val="en-US"/>
              </w:rPr>
              <w:t>VI</w:t>
            </w:r>
            <w:r>
              <w:rPr>
                <w:rFonts w:cs="Calibri"/>
                <w:b/>
                <w:bCs/>
                <w:spacing w:val="-2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b/>
                <w:bCs/>
                <w:spacing w:val="-2"/>
                <w:sz w:val="40"/>
                <w:szCs w:val="40"/>
              </w:rPr>
              <w:t>ΕΝΤΥΠΟ ΟΙΚΟΝΟΜΙΚΗΣ ΠΡΟΣΦΟΡΑΣ</w:t>
            </w:r>
          </w:p>
        </w:tc>
      </w:tr>
      <w:tr>
        <w:trPr>
          <w:trHeight w:val="1749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10" w:before="2" w:after="0"/>
              <w:jc w:val="both"/>
              <w:rPr>
                <w:rFonts w:cs="Calibri"/>
                <w:sz w:val="11"/>
                <w:szCs w:val="11"/>
              </w:rPr>
            </w:pPr>
            <w:r>
              <w:rPr>
                <w:rFonts w:cs="Calibri"/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ind w:left="40" w:hanging="0"/>
              <w:jc w:val="center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ΕΝΔΕΙ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Κ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Τ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Ι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ΚΟΣ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ΠΡ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Ϋ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Λ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ΓΙΣ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Μ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ΟΣ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 1.760.400,00 €</w:t>
            </w:r>
          </w:p>
          <w:p>
            <w:pPr>
              <w:pStyle w:val="Normal"/>
              <w:widowControl w:val="false"/>
              <w:spacing w:lineRule="auto" w:line="276"/>
              <w:ind w:left="3600" w:right="1914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Φ.Π.Α. 24 % : 422.496,00 €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71" w:leader="none"/>
              </w:tabs>
              <w:spacing w:lineRule="auto" w:line="276"/>
              <w:ind w:left="760" w:right="1914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ΓΕΝΙΚΟ ΣΥΝΟΛΟ :  2.182.896,00 €</w:t>
            </w:r>
          </w:p>
        </w:tc>
      </w:tr>
      <w:tr>
        <w:trPr>
          <w:trHeight w:val="3297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ΠΡΟΓΡΑΜΜΑ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«ΑΓΡΟΤΙΚΗΣ ΑΝΑΠΤΥΞΗΣ ΤΗΣ ΕΛΛΑΔΑΣ 2014-2020»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Μέτρο 4: «Επενδύσεις σε υλικά στοιχεία του ενεργητικού»</w:t>
            </w:r>
          </w:p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36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Υπομέτρο 4.3: « Στήριξη για επενδύσεις σε υποδομές που συνδέονται με την ανάπτυξη, τον εκσυγχρονισμό ή την προσαρμογή της γεωργίας και της δασοκομίας,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Δράση 4.3.1. «Υποδομές Εγγείων Βελτιώσεων»</w:t>
            </w:r>
          </w:p>
          <w:p>
            <w:pPr>
              <w:pStyle w:val="Normal"/>
              <w:widowControl w:val="false"/>
              <w:ind w:right="3816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60" w:before="18" w:after="0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3821" w:right="381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9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ind w:left="1319" w:hanging="0"/>
              <w:jc w:val="center"/>
              <w:rPr>
                <w:rFonts w:cs="Calibri"/>
                <w:sz w:val="24"/>
                <w:szCs w:val="24"/>
                <w:lang w:val="el-GR"/>
              </w:rPr>
            </w:pPr>
            <w:r>
              <w:rPr>
                <w:rFonts w:cs="Calibri"/>
                <w:sz w:val="24"/>
                <w:szCs w:val="24"/>
                <w:lang w:val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Δήμος Σητείας 202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. ΑΝΑΛΥΤΙΚΟΣ ΠΡΟΥΠΟΛΟΓΙΣΜΟΣ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852"/>
        <w:gridCol w:w="1561"/>
        <w:gridCol w:w="1431"/>
        <w:gridCol w:w="1950"/>
      </w:tblGrid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ΙΟΣ ΓΕΩΡΓΙ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ΠΑΡΑΔΕΙΣΙ-ΑΡΤΕΣΙΑΝΟ 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ΙΟΣ ΓΕΩΡΓΙ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ΛΑΙΟΥΡΓΙΟ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ΧΛΑΔ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ΑΜΠΕΛ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ΧΛΑΔ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ΑΜΠΕΛΙΑ (ΠΑΡΑΠΣΠΟΡΙ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ΗΤΕ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ΓΚΥΡΛΗ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ΛΑΙΟΥΡΓΕΙΟ 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ΟΦ. ΗΛΙΑ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ΟΡΑΚΙ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ΕΥΚ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ΕΞΩ ΜΟΥΛΙΑΝ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ΑΧΑΝΑ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ΕΞΩ ΜΟΥΛΙΑΝ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ΤΕΡ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5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4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7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ΑΤΣΙΔΩΝΙ (προωθητικό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ΙΤΑΝ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ΑΤΣΙΔΩΝ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ΙΤΑΝ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93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ΡΥ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ΙΖ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 (1τη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ος ΜΟΧΛΟΣ- ΒΕΡΒΕΛ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ΘΝ. ΔΡΟΜ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8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5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ΠΛΑ ΣΤΟ ΔΡΟΜΟ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ΑΡΩΝ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ΚΟΥΡΟΛΑΚΚΟΥΣ-ΣΩΠΑΤ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ΑΡΩΝ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ΠΑΤΑ ΑΡΤΕΣΙΑΝ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ΟΥΛΙΑΝ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ΛΛΟΠ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ΜΟΥΛΙΑΝ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ΜΑΡ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8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5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ΥΡΣΙΝ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ΝΤΑΜΑΡΙ 2 (ΝΕΑ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3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ΣΚΟΚΕΦΑΛ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ΙΝ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ΣΚΟΚΕΦΑΛ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ΧΑΛΕΠ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ΑΣΣ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ΒΡΟΛΙΜ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ΡΑΣΣΟ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ΒΑΘΙΑ ΠΑΠΠΟΥΡ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ΚΟΠ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ΧΑΛ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ΜΠ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ΠΗΛΙΑΡΙΔ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ΓΕΩΤΡΗΣΗ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7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ΟΓΔΙΟΥ ΝΕ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ΟΥΡΛΩ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ΦΑΡΑΓΓΙ-ΚΙΜΕΛ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ΑΜΕΖ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ΕΦΑΛΟΒΡΥΣΗ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lang w:eastAsia="el-GR"/>
              </w:rPr>
              <w:t>Ρυθμιστής Στροφών 1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7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ΑΜΕΖ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ΡΟΥ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ΣΠΡΟΜΑΝΤΡ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ΣΤΡΑΤΟ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ΙΝΙΑΣ-ΧΟΧΛΑΚΙ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. ΝΙΚΟΛΑ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ΡΜΕΝΟ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ΕΡΑΜΑ-ΑΓΙΟΣ ΦΑΝΟΥΡΙ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ΡΜΕΝΟ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ΜΟΚΛΗΣΙΑ 1 (ΓΑΙΔΟΥΡΟΣΠΗΛΙΟΣ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93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5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ΜΑΧ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2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 (προωθητκό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ΜΑΧ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ΕΓΑΛΕΣ ΑΚΡΕ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0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μαλός Εκκινητής 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ΛΟ ΝΕΡΟ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ΣΩ ΡΥΑΚ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2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8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Πιεζοηλεκτρικός Μετρητή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Διακόπτης Στάθμ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. ΑΠΟΣΤΟΛΟΙ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8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ΙΟΣ ΝΕΚΤΑΡΙ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10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ΔΙΑΒΑΤ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12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 (προωθητικό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ΔΙΑΒΑΤ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4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ΛΑΛΗΜΑΤΑ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ΑΓΚΑΔΑ -ΠΟΤΑΜ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λεκτρικός Πίνακας Πλήρη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Moνάδα Αυτοματ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διάλειπτης Λειτουργ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Αντικεραυνική Προστασ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ονάδα Ασύρματης Επικοινωνί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υθμιστής Στροφών 55H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ύστημα Μέτρησης Ενέργεια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εζοηλεκτρικός Μετρητής Πίε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λεκτρομαγνητικός Μετρητής Παροχή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Αυτοματισμ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γασίες Εγκατάσταση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ΥΚΩΝ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ΠΑΤ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ΜΠΕΛ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ΦΑΚ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5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ΟΡΟ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ετρητής Παροχής με μυλίσκο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Σταθμού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ΕΝΤΡΙΚΟΣ ΣΤΑΘΜΟΣ ΕΛΕΓΧΟΥ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μάριο Αυτοματισμού (με αντικεραυνικά κτλ.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αχειριστής επικοινωνιώ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πεξεργαστής Επικοινωνιώ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Ηλεκτρονικός Ελεγκτής Παρακολούθησης με ασύρματη επικοινωνία ΤΣΕΓΠ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Κεντρικοί Υπολογιστές -SERVERS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Τερματικοί Υπολογιστές -Clients 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Φορητός Υπολογιστής -Client </w:t>
              <w:softHyphen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Μονάδες Αδιάλειπτης Παροχής -UPS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Οθόνε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Κεντρική Οθόνη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Υλικά Δικτύωσης Κέντρου Ελέγχου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GSM Modem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>Λογισμικό ηλεκτρονικού υπολογιστή</w:t>
              <w:br/>
              <w:t xml:space="preserve">(SERVER)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Λογισμικό υπολογιστών θέσεων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κτυπωτής Αναφορών -Μηνυμάτων και Γραφικών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Φορητός Εξοπλισμός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lang w:eastAsia="el-GR"/>
              </w:rPr>
            </w:pPr>
            <w:r>
              <w:rPr>
                <w:rFonts w:eastAsia="Calibri" w:cs="Calibri"/>
                <w:lang w:eastAsia="el-GR"/>
              </w:rPr>
              <w:t xml:space="preserve"> </w:t>
            </w:r>
            <w:r>
              <w:rPr>
                <w:rFonts w:eastAsia="Times New Roman" w:cs="Calibri"/>
                <w:lang w:eastAsia="el-GR"/>
              </w:rPr>
              <w:t xml:space="preserve">Εργασίες Εγκατάστασης ΚΣΕ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ογισμικά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ογισμικό SCADA Κεντρικού Σταθμού Ελέγχ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ειτουργικό Λογισμικό Σχεσιακής Βάσης</w:t>
              <w:br/>
              <w:t>Δεδομένω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νάπτυξη και παραμετροποίηση Ρουτινών Εφαρμογής Scada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νάπτυξη και Παραμετροποίηση</w:t>
              <w:br/>
              <w:t>Λογισμικού Επικοινωνιών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νάπτυξη και Παραμετροποίηση Εφαρμογής Συστήματος Ενεργειακής Διαχείρισης ΗΜ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Εργασίες Εγκατάστασης Λογισμικών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οιπές Υπηρεσίες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 xml:space="preserve">Α/Α 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ιγραφή Εξοπλισμού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εμάχια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ιμή / Τεμ. (€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ύνολο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κπαίδευση - Τεκμηρίωση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οκιμαστική Λειτουργί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Γενικό Σύνολο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el-GR"/>
              </w:rPr>
            </w:pPr>
            <w:r>
              <w:rPr>
                <w:rFonts w:eastAsia="Calibri" w:cs="Calibri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el-GR"/>
              </w:rPr>
              <w:t xml:space="preserve">ΣΥΝΟΛΟ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el-GR"/>
              </w:rPr>
            </w:pPr>
            <w:r>
              <w:rPr>
                <w:rFonts w:eastAsia="Calibri" w:cs="Calibri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el-GR"/>
              </w:rPr>
              <w:t xml:space="preserve">ΦΠΑ (24%)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el-GR"/>
              </w:rPr>
            </w:pPr>
            <w:r>
              <w:rPr>
                <w:rFonts w:eastAsia="Calibri" w:cs="Calibri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eastAsia="el-GR"/>
              </w:rPr>
              <w:t xml:space="preserve">ΤΕΛΙΚΟ ΣΥΝΟΛΟ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Β. ΣΥΝΟΠΤΙΚΟ ΤΙΜΟΛΟΓΙΟ ΠΡΟΣΦΟΡΑΣ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9"/>
        <w:gridCol w:w="2576"/>
        <w:gridCol w:w="2588"/>
        <w:gridCol w:w="3033"/>
      </w:tblGrid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ΟΝΟΜΑΣΙΑ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ΟΠΟΝΥΜΙΟ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ΡΟΫΠΟΛΟΓΙΣΜΟΣ ΠΡΟΣΦΟΡΑΣ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ΙΟΣ ΓΕΩΡΓΙ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ΠΑΡΑΔΕΙΣΙ-ΑΡΤΕΣΙΑΝΟ 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ΙΟΣ ΓΕΩΡΓΙ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ΛΑΙΟΥΡΓΙΟ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ΧΛΑΔ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ΑΜΠΕΛΙ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ΧΛΑΔ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ΑΜΠΕΛΙΑ (ΠΑΡΑΠΣΠΟΡ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ΗΤΕ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ΓΚΥΡΛΗ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ΛΑΙΟΥΡΓΕΙΟ 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ΟΦ. ΗΛΙΑ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ΟΡΑΚΙ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ΤΑΥΡΩΜΕΝ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ΕΥΚ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ΕΞΩ ΜΟΥΛΙΑΝ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ΑΧΑΝΑ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ΕΞΩ ΜΟΥΛΙΑΝ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ΤΕΡ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ΑΤΣΙΔΩΝΙ (προωθητικό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ΙΤΑΝ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ΑΤΣΙΔΩΝΙ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ΙΤΑΝ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ΡΥ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ΙΖ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 (1τη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ος ΜΟΧΛΟΣ- ΒΕΡΒΕΛΗ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ΘΝ. ΔΡΟΜ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ΑΣΤΡ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ΠΛΑ ΣΤΟ ΔΡΟΜΟ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ΑΡΩΝ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ΚΟΥΡΟΛΑΚΚΟΥΣ-ΣΩΠΑΤ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1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ΑΡΩΝ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ΠΑΤΑ ΑΡΤΕΣΙΑΝΗ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ΟΥΛΙΑΝ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ΛΛΟΠΗ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ΟΥΛΙΑΝ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ΜΑΡ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ΜΥΡΣΙΝ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ΝΤΑΜΑΡΙ 2 (ΝΕΑ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ΣΚΟΚΕΦΑΛ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ΙΝ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ΣΚΟΚΕΦΑΛ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ΧΑΛΕΠ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ΡΑΣΣ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ΒΡΟΛΙΜ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ΡΑΣΣΟ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ΒΑΘΙΑ ΠΑΠΠΟΥΡ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ΚΟΠ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ΧΑΛ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ΜΠ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2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ΠΗΛΙΑΡΙΔΙ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ΣΦΑΚ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ΡΟΓΔΙΟΥ ΝΕ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ΤΟΥΡΛΩΤ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ΦΑΡΑΓΓΙ-ΚΙΜΕΛ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ΑΜΕΖΙ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ΕΦΑΛΟΒΡΥΣΗ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ΑΜΕΖΙ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ΡΟΥ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ΣΠΡΟΜΑΝΤΡ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ΔΙΣΤΡΑΤΟ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ΡΙΝΙΑΣ-ΧΟΧΛΑΚΙ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ΑΛΑΙΚΑΣΤΡ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. ΝΙΚΟΛΑ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ΡΜΕΝΟΙ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ΕΡΑΜΑ-ΑΓΙΟΣ ΦΑΝΟΥΡΙ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3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ΡΜΕΝΟΙ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ΕΡΜΟΚΛΗΣΙΑ 1 (ΓΑΙΔΟΥΡΟΣΠΗΛΙΟΣ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ΜΑΧ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 (προωθητκό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ΑΝΩ ΜΑΧ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ΑΓ. ΤΡΙΑΔ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ΜΕΓΑΛΕΣ ΑΚΡ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ΚΑΛΟ ΝΕΡΟ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ΙΣΩ ΡΥΑΚΙ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. ΑΠΟΣΤΟΛΟ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6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ΛΙΘΙΝΕΣ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ΓΙΟΣ ΝΕΚΤΑΡΙ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7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ΔΙΑΒΑΤ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8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ΡΒΟΛΑΚΙΑ (προωθητικό)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ΔΙΑΒΑΤ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49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ΙΛΑΛΗΜΑΤΑ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ΛΑΓΚΑΔΑ -ΠΟΤΑΜ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5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ΠΕΥΚΩΝ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ΩΠΑΤ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5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ΑΜΠΕΛΙ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5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ΣΦΑΚΙ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ΣΕ 5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ΧΡΥΣΟΠΗΓΗ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ΠΟΡΟ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lang w:eastAsia="el-GR"/>
              </w:rPr>
            </w:pPr>
            <w:r>
              <w:rPr>
                <w:rFonts w:eastAsia="Times New Roman" w:cs="Calibri"/>
                <w:b/>
                <w:bCs/>
                <w:lang w:eastAsia="el-GR"/>
              </w:rPr>
              <w:t>ΚΕΝΤΡΙΚΟΣ ΣΤΑΘΜΟΣ ΕΛΕΓΧΟΥ ΚΑΙ ΛΟΓΙΣΜΙΚΑ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5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Λοιπές Υπηρεσίες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ΦΠΑ 24%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ΓΕΝΙΚΟ ΣΥΝΟΛΟ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Ο ΠΡΟΣΦΕΡΩ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8" w:top="1440" w:footer="82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Cs/>
        <w:spacing w:val="-1"/>
        <w:sz w:val="18"/>
        <w:szCs w:val="18"/>
        <w:lang w:val="el-GR"/>
      </w:rPr>
      <w:t>«ΒΕΛΤΙΩΣΗ ΥΦΙΣΤΑΜΕΝΗΣ ΥΠΟΔΟΜΗΣ  ΕΓΓEIΩΝ ΒΕΛΤΙΩΣΕΩΝ ΜΕ ΑΝΑΠΤΥΞΗ ΟΛΟΚΛΗΡΩΜΕΝΟΥ ΣΥΣΤΗΜΑΤΟΣ ΤΗΛΕΔΙΑΧΕΙΡΙΣΗΣ-ΤΗΛΕΜΕΤΡΗΣΗΣ ΓΙΑ ΤΗΝ ΑΥΞΗΣΗ ΕΝΕΡΓΕΙΑΚΗΣ ΑΠΟΔΟΣΗΣ, ΣΤΟ ΔΗΜΟ ΣΗΤΕΙΑ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pageBreakBefore/>
      <w:widowControl w:val="false"/>
      <w:numPr>
        <w:ilvl w:val="0"/>
        <w:numId w:val="1"/>
      </w:numPr>
      <w:spacing w:lineRule="auto" w:line="360" w:before="280" w:after="280"/>
      <w:ind w:left="431" w:hanging="431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360" w:before="280" w:after="280"/>
      <w:ind w:left="0" w:hanging="0"/>
      <w:jc w:val="both"/>
      <w:outlineLvl w:val="1"/>
    </w:pPr>
    <w:rPr>
      <w:b/>
      <w:bCs/>
      <w:i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before="40" w:after="280"/>
      <w:outlineLvl w:val="2"/>
    </w:pPr>
    <w:rPr>
      <w:rFonts w:eastAsia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00" w:after="280"/>
      <w:ind w:left="0" w:hanging="0"/>
      <w:outlineLvl w:val="3"/>
    </w:pPr>
    <w:rPr>
      <w:iCs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40" w:after="28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 w:before="280" w:after="280"/>
      <w:jc w:val="both"/>
      <w:outlineLvl w:val="5"/>
    </w:pPr>
    <w:rPr>
      <w:rFonts w:ascii="Calibri Light" w:hAnsi="Calibri Light" w:eastAsia="Times New Roman" w:cs="Calibri Light"/>
      <w:color w:val="1F4D78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 w:before="280" w:after="280"/>
      <w:jc w:val="both"/>
      <w:outlineLvl w:val="6"/>
    </w:pPr>
    <w:rPr>
      <w:rFonts w:ascii="Calibri Light" w:hAnsi="Calibri Light" w:eastAsia="Times New Roman" w:cs="Calibri Light"/>
      <w:i/>
      <w:iCs/>
      <w:color w:val="1F4D78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 w:before="280" w:after="280"/>
      <w:jc w:val="both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60" w:before="280" w:after="280"/>
      <w:jc w:val="both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1Char">
    <w:name w:val="Επικεφαλίδα 1 Char"/>
    <w:qFormat/>
    <w:rPr>
      <w:b/>
      <w:bCs/>
      <w:sz w:val="24"/>
      <w:szCs w:val="24"/>
      <w:lang w:val="en-US"/>
    </w:rPr>
  </w:style>
  <w:style w:type="character" w:styleId="2Char">
    <w:name w:val="Επικεφαλίδα 2 Char"/>
    <w:qFormat/>
    <w:rPr>
      <w:b/>
      <w:bCs/>
      <w:i/>
      <w:sz w:val="24"/>
      <w:szCs w:val="24"/>
      <w:lang w:val="en-US"/>
    </w:rPr>
  </w:style>
  <w:style w:type="character" w:styleId="3Char">
    <w:name w:val="Επικεφαλίδα 3 Char"/>
    <w:qFormat/>
    <w:rPr>
      <w:rFonts w:eastAsia="Times New Roman"/>
      <w:b/>
      <w:bCs/>
      <w:i/>
      <w:sz w:val="24"/>
      <w:szCs w:val="24"/>
    </w:rPr>
  </w:style>
  <w:style w:type="character" w:styleId="4Char">
    <w:name w:val="Επικεφαλίδα 4 Char"/>
    <w:qFormat/>
    <w:rPr>
      <w:rFonts w:eastAsia="Times New Roman"/>
      <w:b/>
      <w:bCs/>
      <w:i/>
      <w:iCs/>
      <w:sz w:val="22"/>
      <w:szCs w:val="24"/>
    </w:rPr>
  </w:style>
  <w:style w:type="character" w:styleId="5Char">
    <w:name w:val="Επικεφαλίδα 5 Char"/>
    <w:qFormat/>
    <w:rPr>
      <w:rFonts w:eastAsia="Times New Roman"/>
      <w:b/>
      <w:bCs/>
      <w:i/>
      <w:iCs/>
      <w:sz w:val="22"/>
      <w:szCs w:val="24"/>
    </w:rPr>
  </w:style>
  <w:style w:type="character" w:styleId="6Char">
    <w:name w:val="Επικεφαλίδα 6 Char"/>
    <w:qFormat/>
    <w:rPr>
      <w:rFonts w:ascii="Calibri Light" w:hAnsi="Calibri Light" w:eastAsia="Times New Roman" w:cs="Calibri Light"/>
      <w:color w:val="1F4D78"/>
      <w:sz w:val="24"/>
      <w:szCs w:val="22"/>
      <w:lang w:val="en-US"/>
    </w:rPr>
  </w:style>
  <w:style w:type="character" w:styleId="7Char">
    <w:name w:val="Επικεφαλίδα 7 Char"/>
    <w:qFormat/>
    <w:rPr>
      <w:rFonts w:ascii="Calibri Light" w:hAnsi="Calibri Light" w:eastAsia="Times New Roman" w:cs="Calibri Light"/>
      <w:i/>
      <w:iCs/>
      <w:color w:val="1F4D78"/>
      <w:sz w:val="24"/>
      <w:szCs w:val="22"/>
      <w:lang w:val="en-US"/>
    </w:rPr>
  </w:style>
  <w:style w:type="character" w:styleId="8Char">
    <w:name w:val="Επικεφαλίδα 8 Char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9Char">
    <w:name w:val="Επικεφαλίδα 9 Char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jc w:val="both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">
    <w:name w:val="font1"/>
    <w:basedOn w:val="Normal"/>
    <w:qFormat/>
    <w:pPr>
      <w:spacing w:before="280" w:after="280"/>
    </w:pPr>
    <w:rPr>
      <w:rFonts w:eastAsia="Times New Roman" w:cs="Calibri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 w:cs="Calibri"/>
      <w:b/>
      <w:bCs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 w:cs="Calibri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Calibri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Calibri"/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eastAsia="Times New Roman" w:cs="Calibri"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rFonts w:eastAsia="Times New Roman" w:cs="Calibri"/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rFonts w:eastAsia="Times New Roman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Calibri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Calibri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Calibri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eastAsia="Times New Roman" w:cs="Calibri"/>
      <w:b/>
      <w:bCs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eastAsia="Times New Roman" w:cs="Calibri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eastAsia="Times New Roman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 w:cs="Calibri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D99594" w:val="clear"/>
      <w:spacing w:before="280" w:after="280"/>
      <w:jc w:val="center"/>
      <w:textAlignment w:val="center"/>
    </w:pPr>
    <w:rPr>
      <w:rFonts w:eastAsia="Times New Roman" w:cs="Calibri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43:00Z</dcterms:created>
  <dc:creator/>
  <dc:description/>
  <cp:keywords/>
  <dc:language>en-US</dc:language>
  <cp:lastModifiedBy/>
  <dcterms:modified xsi:type="dcterms:W3CDTF">2022-03-17T15:23:00Z</dcterms:modified>
  <cp:revision>1</cp:revision>
  <dc:subject/>
  <dc:title/>
</cp:coreProperties>
</file>